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 OBJETO: </w:t>
      </w:r>
      <w:r>
        <w:rPr/>
        <w:t xml:space="preserve">Prestação de Serviços de jardinagem, roçada, varrição, retirada de ervas daninhas, limpeza, corte de grama, pintura de meio fio e poda nos domínios de diversas EMEF’S e EMEI’S no Município de Campo Bom- R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 LOCAIS: </w:t>
      </w:r>
      <w:r>
        <w:rPr/>
        <w:t>em anex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3 PRAZO:</w:t>
      </w:r>
      <w:r>
        <w:rPr/>
        <w:t xml:space="preserve"> 12 mese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4 CRONOGRAMA DE EXECUÇÃO:</w:t>
      </w:r>
      <w:r>
        <w:rPr/>
        <w:t xml:space="preserve"> deverá ser executado 02 manejos mensais por unidad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DESCRIÇÃO DOS SERVIÇ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Contratação para efetivação dos seguintes serviç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Plantio, substituição e cuidados das árvores, folhas e folhagen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Jardinagem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Limpeza e manutenção do espaç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etirada de ervas daninha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oçada e varriçã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corte de grama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Poda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Pintura de meio fi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ecolhimento e transporte do entulho vegetal gerado até a central de tratamento de resíduos do município de Campo Bom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6 DESCRIÇÃO DA EQUIPE: </w:t>
      </w:r>
      <w:r>
        <w:rPr/>
        <w:t xml:space="preserve">fornecerá um encarregado (com CNH compatível ao veículo) e quatro servidores para execução dos serviços. Um veículo para transporte dos funcionários e ferramentas, tão como, para o transporte dos resíduos gerados, todas as ferramentas e maquinários necessário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7 MEDIÇÕES: </w:t>
      </w:r>
      <w:r>
        <w:rPr/>
        <w:t xml:space="preserve">serão realizadas mensalmente, para pagamento total todas as unidades deverão ter sido atendidas conforme cronograma de execução, atendendo integralmente os serviços pertinentes previstos neste memorial com a respectiva equipe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O(s) licitantes deverão considerar na elaboração da propost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a)</w:t>
      </w:r>
      <w:r>
        <w:rPr/>
        <w:t xml:space="preserve"> Executará os serviços atendendo taxativa e rigorosamente, às determinações exaradas pela Administração Municipal no curso da prestação dos serviços, objetivando a adequada execução dos mesmos, bem como interrupções ou paralisações dos serviços e reinicio dos mesm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b)</w:t>
      </w:r>
      <w:r>
        <w:rPr/>
        <w:t xml:space="preserve"> Obedecerá às normas de segurança e higiene do trabalho, e o fornecimento de todo o equipamento de proteção individual-EPI necessários a segurança das pessoas utilizadas na prestação de serviç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c)</w:t>
      </w:r>
      <w:r>
        <w:rPr/>
        <w:t xml:space="preserve"> Respeitará as propriedades circunvizinhas aos locais onde os serviços serão prestados de tal sorte que não sofram qualquer dano em razão da execução dos mesmo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d)</w:t>
      </w:r>
      <w:r>
        <w:rPr/>
        <w:t xml:space="preserve"> Substituirá, sempre que exigido pelo Município, o profissional cuja atuação, permanência ou comportamento for julgado prejudicial, inconveniente ou insatisfatório para a execução dos serviç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e)</w:t>
      </w:r>
      <w:r>
        <w:rPr/>
        <w:t xml:space="preserve"> Prestará os serviços empregando a melhor técnica aplicável ao caso, devendo fazer uso de profissionais qualificados, responsabilizando-se pela correta execução dos mesmos, e por tudo o que se fizer necessário para a perfeita realização do objeto, bem como observar todas as normas e cautelas legais e administrativas atinentes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f)</w:t>
      </w:r>
      <w:r>
        <w:rPr/>
        <w:t xml:space="preserve"> fornecerá equipe e ferramentas compatíveis com os serviços, atendendo taxativa e rigorosamente o cronograma estipulado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g)</w:t>
      </w:r>
      <w:r>
        <w:rPr/>
        <w:t xml:space="preserve"> fornecerá equipamentos e ferramentas para execução do objeto como: Vassouras, pás, enxadas, foices, máquinas de corte de grama, roçadeira, motosserras, carrinhos de mão, baldes, ferramentas de jardins, sacos plásticos, veículo para transporte de funcionários, ferramentas equipamentos e resíduos etc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AMPO BOM</w:t>
      </w:r>
    </w:p>
    <w:p>
      <w:pPr>
        <w:pStyle w:val="Normal"/>
        <w:spacing w:lineRule="auto" w:line="360"/>
        <w:jc w:val="center"/>
        <w:rPr/>
      </w:pPr>
      <w:r>
        <w:rPr/>
        <w:t>30/06/2022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lliar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23495</wp:posOffset>
          </wp:positionV>
          <wp:extent cx="834390" cy="744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lliard BT;Bookman Old Style" w:ascii="Galliard BT;Bookman Old Style" w:hAnsi="Galliard BT;Bookman Old Style"/>
        <w:b/>
        <w:color w:val="000000"/>
        <w:sz w:val="32"/>
      </w:rPr>
      <w:t>MUNICÍPIO DE CAMPO BOM</w:t>
    </w:r>
  </w:p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32"/>
      </w:rPr>
    </w:pPr>
    <w:r>
      <w:rPr>
        <w:rFonts w:cs="Galliard BT;Bookman Old Style" w:ascii="Galliard BT;Bookman Old Style" w:hAnsi="Galliard BT;Bookman Old Style"/>
        <w:b/>
        <w:color w:val="000000"/>
        <w:sz w:val="32"/>
      </w:rPr>
      <w:t xml:space="preserve">Secretaria de Obras, Serviços </w:t>
    </w:r>
  </w:p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22"/>
      </w:rPr>
    </w:pPr>
    <w:r>
      <w:rPr>
        <w:rFonts w:cs="Galliard BT;Bookman Old Style" w:ascii="Galliard BT;Bookman Old Style" w:hAnsi="Galliard BT;Bookman Old Style"/>
        <w:b/>
        <w:color w:val="000000"/>
        <w:sz w:val="32"/>
      </w:rPr>
      <w:t>Urbanos</w:t>
    </w:r>
  </w:p>
  <w:p>
    <w:pPr>
      <w:pStyle w:val="Header"/>
      <w:rPr>
        <w:rFonts w:ascii="Galliard BT;Bookman Old Style" w:hAnsi="Galliard BT;Bookman Old Style" w:cs="Galliard BT;Bookman Old Style"/>
        <w:b/>
        <w:b/>
        <w:color w:val="000000"/>
        <w:sz w:val="22"/>
      </w:rPr>
    </w:pPr>
    <w:r>
      <w:rPr>
        <w:rFonts w:cs="Galliard BT;Bookman Old Style" w:ascii="Galliard BT;Bookman Old Style" w:hAnsi="Galliard BT;Bookman Old Style"/>
        <w:b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0:00Z</dcterms:created>
  <dc:creator>DIEGO J STRACK</dc:creator>
  <dc:description/>
  <cp:keywords/>
  <dc:language>en-US</dc:language>
  <cp:lastModifiedBy>CPD CB</cp:lastModifiedBy>
  <cp:lastPrinted>2017-04-17T11:14:00Z</cp:lastPrinted>
  <dcterms:modified xsi:type="dcterms:W3CDTF">2022-07-01T12:44:00Z</dcterms:modified>
  <cp:revision>21</cp:revision>
  <dc:subject/>
  <dc:title>Município de Campo Bom</dc:title>
</cp:coreProperties>
</file>